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AE Chapter 8</w:t>
      </w:r>
    </w:p>
    <w:p>
      <w:pPr>
        <w:pStyle w:val="Normal"/>
        <w:rPr/>
      </w:pPr>
      <w:r>
        <w:rPr/>
      </w:r>
    </w:p>
    <w:p>
      <w:pPr>
        <w:pStyle w:val="Normal"/>
        <w:rPr/>
      </w:pPr>
      <w:r>
        <w:rPr/>
        <w:tab/>
        <w:t xml:space="preserve">There are schools that do not hand out grades to their students and their students are just fine. Some of the most worthwhile things students accomplish in high school classrooms are not graded. Most teachers and I think people believe that grading is not perfect but we have to live with it. Grades are used to demonstrate what the students know, to provide feedback to the student, family, and teacher, and to help the teachers plan their lessons. Grading should not be affected greatly by elements that have nothing to do with what the students learns and understands. Attendance is tricky. You want you students to come to class but if you know they understand the material you do not want to fail them simply because they have not shown up. Including behavior has the same issue. How polite a student is has nothing to do with what they understand about the material being taught in class. Participation is also tricky. Teachers want students to be engaged and participating in their class. Yet not all students feel comfortable sharing their thoughts in front of their peers. The student should not get punished for that behavior, but should students that share be reworded with extra credit? To fix the problem add all the non-educational grades and count that as ten percent of the students grade. That way it counts for something, but does not make or break the student’s grade. </w:t>
      </w:r>
    </w:p>
    <w:p>
      <w:pPr>
        <w:pStyle w:val="Normal"/>
        <w:rPr/>
      </w:pPr>
      <w:r>
        <w:rPr/>
        <w:tab/>
        <w:t xml:space="preserve">Most of my classes have included these types of factors into the final grade. It normally helped move you up a grade, so it could be really useful. I hated my Spanish class where we had to talk a certain amount of time to receive a good grade in that portion. I never liked talking in class so I always lost points on participation but gained points on effort, attendance, and behavior. Like most teachers I want my students to show up for class but I would hate to fail them because they missed one too many classes. To me that does not seem fair to the student, especially if I know they understand the material. Grading is something that I cannot see getting rid of. Many parents rely on the grades to find out how their child is doing in school. If students saw more proof of what the student had accomplished, by way of projects and such, maybe that one letter grade would not hold as much importanc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27-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4:09:00Z</dcterms:created>
  <dc:creator>Brandi Nielsen</dc:creator>
  <dc:description/>
  <dc:language>en-US</dc:language>
  <cp:lastModifiedBy>Brandi Nielsen</cp:lastModifiedBy>
  <dcterms:modified xsi:type="dcterms:W3CDTF">2008-02-28T04:27:00Z</dcterms:modified>
  <cp:revision>13</cp:revision>
  <dc:subject/>
  <dc:title>FIAE Chapter 8</dc:title>
</cp:coreProperties>
</file>